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PROIECT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  <w:lang w:val="fr-FR"/>
        </w:rPr>
        <w:t xml:space="preserve">      </w:t>
      </w: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BodyText2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 xml:space="preserve">Privind: aprobarea indicatorilor </w:t>
      </w:r>
      <w:r>
        <w:rPr>
          <w:sz w:val="24"/>
        </w:rPr>
        <w:t xml:space="preserve">tehnico-economici pentru obiectivele de investiţii “Centrul de Îngrijire şi Asistenţă Milcoiu” şi “Centrul de Recuperare şi Reabilitare Govora”, judeţul Vâlcea </w:t>
      </w:r>
      <w:r>
        <w:rPr>
          <w:rFonts w:cs="Arial"/>
          <w:b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Consiliul Judeţean Vâlcea, întrunit în şedinţa din data de ……….. 2006, la care participă un număr de … consilieri judeţeni din totalul de 33 în func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9915 din 17 august 2006;</w:t>
      </w:r>
    </w:p>
    <w:p>
      <w:pPr>
        <w:pStyle w:val="TextBody"/>
        <w:rPr/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9916 din 17 august 2006, precum şi avizele comisiilor de specialitate; </w:t>
      </w:r>
    </w:p>
    <w:p>
      <w:pPr>
        <w:pStyle w:val="TextBodyIndent"/>
        <w:rPr/>
      </w:pPr>
      <w:r>
        <w:rPr>
          <w:rFonts w:cs="Arial" w:ascii="Arial" w:hAnsi="Arial"/>
          <w:sz w:val="24"/>
          <w:lang w:val="ro-RO"/>
        </w:rPr>
        <w:t>În conformitate cu prevederile art.128, alin.(1) din Legea administraţiei publice locale nr.215/2001, cu modificările şi completările ulterioare, coroborate cu cele ale art.40 alin.(1) din Ordonanţa de Urgenţă a Guvernului nr.45/2003, privind finanţele publice local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 temeiul art.109 alin.(1) din Legea administraţiei publice locale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9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1 </w:t>
      </w:r>
      <w:r>
        <w:rPr>
          <w:rFonts w:cs="Arial" w:ascii="Arial" w:hAnsi="Arial"/>
          <w:sz w:val="24"/>
        </w:rPr>
        <w:t>Se aprobă indicatorii tehnico-economici pentru obiectivele de investiţii “Centrul de Îngrijire şi Asistenţă Milcoiu” şi “Centrul de Recuperare şi Reabilitare Govora”, prevăzuţi în anexa care face parte integrantă din prezenta hotărâre.</w:t>
      </w:r>
    </w:p>
    <w:p>
      <w:pPr>
        <w:pStyle w:val="Normal"/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va comunica, prin Compartimentul Cancelarie,s prezenta hotărâre Direcţiei Economice, Direcţiei Tehnice şi Direcţiei Generale de Asistenţă Socială şi Protecţia Copilului Vâlcea, în vederea aducerii la îndeplinire a prevederilor ei.</w:t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/>
      </w:pPr>
      <w:r>
        <w:rPr>
          <w:rFonts w:cs="Arial" w:ascii="Arial" w:hAnsi="Arial"/>
          <w:sz w:val="24"/>
          <w:lang w:val="ro-RO"/>
        </w:rPr>
        <w:t>Prezenta hotărâre a fost adoptată cu respectarea prevederilor art.109 din Legea administraţiei publice locale, nr.215/2001, cu modificările şi completările ulterioare, cu un număr de ….. voturi pentru, ….. voturi împotrivă şi ….. abţineri.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Dumitru BUŞ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</w:rPr>
        <w:t>DIRECTOR EXECUTIV,0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</w:t>
        <w:tab/>
        <w:tab/>
        <w:tab/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r….. din ……………….2006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TI/TI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5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  <w:lang w:eastAsia="en-US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56:00Z</dcterms:created>
  <dc:creator>computer</dc:creator>
  <dc:description/>
  <dc:language>en-US</dc:language>
  <cp:lastModifiedBy>computer</cp:lastModifiedBy>
  <cp:lastPrinted>2006-08-18T08:15:00Z</cp:lastPrinted>
  <dcterms:modified xsi:type="dcterms:W3CDTF">2006-08-18T05:16:00Z</dcterms:modified>
  <cp:revision>15</cp:revision>
  <dc:subject/>
  <dc:title>R O M ^ N I A</dc:title>
</cp:coreProperties>
</file>